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Социальный паспорт  _________   класс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лассный руководитель __________________________________________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Всего  учащихся по списку  _______________________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Девочек __________    мальчиков ____________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4276"/>
        <w:gridCol w:w="5580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 xml:space="preserve">Занятость учащихся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спортивных секциях в школ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портивных секциях вне шко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кружках по интересам в школ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кружках по интересам вне  шко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4276"/>
        <w:gridCol w:w="5580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енный состав семей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Неполные семь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спитывают по одному ребёнк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спитывают двоих дет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Многодетные семь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з них имеют 3 детей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детей и боле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 </w:t>
      </w:r>
      <w:r>
        <w:rPr>
          <w:b/>
          <w:sz w:val="22"/>
        </w:rPr>
        <w:t>Социальный состав семе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дители относятся к категории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их  (сфера обслуживания – представители рабочей профессии 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ужащих ( милиция, военнослужащие, врачи,... 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принимате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нсионер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ботаю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</w:rPr>
        <w:t>6.</w:t>
      </w:r>
      <w:r>
        <w:rPr>
          <w:sz w:val="22"/>
        </w:rPr>
        <w:t xml:space="preserve"> </w:t>
      </w:r>
      <w:r>
        <w:rPr>
          <w:b/>
          <w:sz w:val="22"/>
        </w:rPr>
        <w:t>Уровень образования родителе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ысше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еднее ( школа 11 кл., ПТУ, техникум 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полное средне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7. Дети с одним кормильцем  ( отец 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288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Ф. И. ребё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Ф. И. О.   от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есто работы, телеф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Домашний адре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8. Дети с одним кормильцем  ( мать 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288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Ф. И. ребё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Ф. И. О.   матер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есто работы, телеф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Домашний адре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Малообеспеченные семьи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45"/>
        <w:gridCol w:w="1545"/>
        <w:gridCol w:w="1545"/>
        <w:gridCol w:w="1545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0_  - 200 _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0_  - 200 _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0_  - 200 _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0_  - 200 _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 совокупному доходу менее 2-х минимальных окладов на члена семьи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10. Воспитывают инвалид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288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Ф. И. ребё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Ф. И. О.   р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есто работы, телеф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Домашний адре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питывают опекаемых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288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Ф. И. ребё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Ф. И. О.   опеку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есто работы, телеф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Домашний адре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b/>
          <w:sz w:val="22"/>
        </w:rPr>
        <w:t>Социально неблагополучные семьи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2880"/>
        <w:gridCol w:w="2188"/>
      </w:tblGrid>
      <w:tr>
        <w:trPr/>
        <w:tc>
          <w:tcPr>
            <w:tcW w:w="10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      Не обеспечивают должного воспитания в связи с пьянством и антиобщественным поведение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Ф. И. ребё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Ф. И. О.   р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есто работы, телефо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Домашний адре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2880"/>
        <w:gridCol w:w="2188"/>
      </w:tblGrid>
      <w:tr>
        <w:trPr/>
        <w:tc>
          <w:tcPr>
            <w:tcW w:w="10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.     Не справляются с воспитанием по другим причинам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Ф. И. ребё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Ф. И. О.   р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есто работы, телефо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Домашний адре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2880"/>
        <w:gridCol w:w="2188"/>
      </w:tblGrid>
      <w:tr>
        <w:trPr/>
        <w:tc>
          <w:tcPr>
            <w:tcW w:w="10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   Семьи, состоящие на учёте в ОППН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Ф. И. ребё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Ф. И. О.   р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есто работы, телефо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Домашний адре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2880"/>
        <w:gridCol w:w="2188"/>
      </w:tblGrid>
      <w:tr>
        <w:trPr/>
        <w:tc>
          <w:tcPr>
            <w:tcW w:w="10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   Семьи, состоящие на учёте в школ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Ф. И. ребё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Ф. И. О.   р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есто работы, телефо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Домашний адре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2880"/>
        <w:gridCol w:w="2188"/>
      </w:tblGrid>
      <w:tr>
        <w:trPr/>
        <w:tc>
          <w:tcPr>
            <w:tcW w:w="10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    Учащиеся, состоящие на учёте в ОППН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Ф. И. ребё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Ф. И. О.   р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есто работы, телефо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Домашний адре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2880"/>
        <w:gridCol w:w="2188"/>
      </w:tblGrid>
      <w:tr>
        <w:trPr/>
        <w:tc>
          <w:tcPr>
            <w:tcW w:w="10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    Учащиеся, состоящие на учёте в школе.   (  « группа  риска » 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Ф. И. ребё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Ф. И. О.   р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есто работы, телефо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Домашний адре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ети из семей беженцев и вынужденных переселенцев, имеющих удостоверение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2880"/>
        <w:gridCol w:w="213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Ф. И. ребё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Ф. И. О.   р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есто работы, телефо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Домашний адре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щиеся, не имеющие гражданства  РФ 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8"/>
        <w:gridCol w:w="35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                                 </w:t>
            </w:r>
            <w:r>
              <w:rPr>
                <w:sz w:val="22"/>
              </w:rPr>
              <w:t>Ф. И. ребёнк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Домашний адр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щиеся, поставленные на льготное питание ________________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з них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пекаемых и подопечных ______________________________________________________________________________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етей из многодетных семей с удостоверением ______________________________________________________________________________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етей из семей имеющих льготы по другим причинам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мей, в которых оба родителя фактически не имеют работы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чащиеся, склонные к бродяжничеств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щихся – инвалидов  ____________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з них 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Обучающихся в школе 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 домашнем обучении ______________________________________________________________________</w:t>
      </w:r>
    </w:p>
    <w:sectPr>
      <w:type w:val="nextPage"/>
      <w:pgSz w:w="11906" w:h="16838"/>
      <w:pgMar w:left="851" w:right="2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1:09:00Z</dcterms:created>
  <dc:creator>Ирина</dc:creator>
  <dc:description/>
  <cp:keywords/>
  <dc:language>en-US</dc:language>
  <cp:lastModifiedBy>Голдаевич </cp:lastModifiedBy>
  <cp:lastPrinted>2005-09-05T22:30:00Z</cp:lastPrinted>
  <dcterms:modified xsi:type="dcterms:W3CDTF">2005-09-05T18:30:00Z</dcterms:modified>
  <cp:revision>2</cp:revision>
  <dc:subject/>
  <dc:title>                                 Социальный паспорт  _________   класса</dc:title>
</cp:coreProperties>
</file>