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 ошибо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ущенных в контрольном диктант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Класс       _______________                        программа 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___________________________                  учебный год 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417"/>
        <w:gridCol w:w="1418"/>
        <w:gridCol w:w="109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иску  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ли работу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ли диктант без ошибок  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    1 – 2 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 – 5 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6 и более ошиб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ли оценки                 « 5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« 4 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« 3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« 2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успев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, допущенные в диктанте  (чел.)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езударная гласная непроверяемая удар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езударная гласная в корне слова проверяемая  удар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описание приста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описание предл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арные звонкие и глухие согл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произносимые согл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двоенные согл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очетания  </w:t>
            </w:r>
            <w:r>
              <w:rPr>
                <w:i/>
              </w:rPr>
              <w:t>чн  ч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очетания  </w:t>
            </w:r>
            <w:r>
              <w:rPr>
                <w:i/>
              </w:rPr>
              <w:t>жи – ш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очетания  </w:t>
            </w:r>
            <w:r>
              <w:rPr>
                <w:i/>
              </w:rPr>
              <w:t>ча – щ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очетания  </w:t>
            </w:r>
            <w:r>
              <w:rPr>
                <w:i/>
              </w:rPr>
              <w:t>чу – щ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пуск, замена, иска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ягкий знак как показатель мяг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делительный  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делительный  Ъ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ренос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льшая буква в именах собстве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означение мягкости согласных глас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уществительные с шипящими на конц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довые окончания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адежные окончания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писание суффик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ичные окончания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 с  глагол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стоимения с предлог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унктуационные ошибки в простом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унктуационные ошибки в сложном 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унктуационные ошибки при прям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7" w:hRule="atLeast"/>
          <w:cantSplit w:val="true"/>
        </w:trPr>
        <w:tc>
          <w:tcPr>
            <w:tcW w:w="111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Анали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грамматического задания контрольных работ по русскому языку      в    ___________    классе.</w:t>
            </w:r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</w:t>
            </w:r>
            <w:r>
              <w:rPr/>
              <w:t>Грамматически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учащихся, выполнивших рабо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работа без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ли задания :                  ( человек )</w:t>
            </w:r>
          </w:p>
          <w:p>
            <w:pPr>
              <w:pStyle w:val="Normal"/>
              <w:rPr/>
            </w:pPr>
            <w:r>
              <w:rPr/>
              <w:t>1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ли верно :                  ( человек )   </w:t>
            </w:r>
          </w:p>
          <w:p>
            <w:pPr>
              <w:pStyle w:val="Normal"/>
              <w:rPr/>
            </w:pPr>
            <w:r>
              <w:rPr/>
              <w:t>1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ошибки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бор по соста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Фонетический раз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бор по членам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бор однокоренных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хождение мягких и твёрдых со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хождение 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ление слов на с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да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с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пад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спря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хождение слов с орфограммой - гла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хождение слов с орфограммой - согла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орфологический разбор  имени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уществи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орфологический разбор  имен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илага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 Морфологический разбор  глаг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 Морфологический разбор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Творческие задания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работа без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ли ошибки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со сло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с предлож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с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ценка за задание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«  5 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«  4 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«  3 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«  2  »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успев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7:02:00Z</dcterms:created>
  <dc:creator>Ирина</dc:creator>
  <dc:description/>
  <dc:language>en-US</dc:language>
  <cp:lastModifiedBy>ирина</cp:lastModifiedBy>
  <cp:lastPrinted>2008-10-28T18:05:00Z</cp:lastPrinted>
  <dcterms:modified xsi:type="dcterms:W3CDTF">2008-10-28T15:06:00Z</dcterms:modified>
  <cp:revision>7</cp:revision>
  <dc:subject/>
  <dc:title>              Виды  орфограмм</dc:title>
</cp:coreProperties>
</file>