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  <w:sz w:val="22"/>
        </w:rPr>
        <w:t xml:space="preserve"> </w:t>
      </w:r>
      <w:r>
        <w:rPr>
          <w:b/>
          <w:sz w:val="22"/>
        </w:rPr>
        <w:t>Успеваемость учащихся ________ класса     200__  -    200__  учебный год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Начало года ____ чел.                                                                                                  Конец года ____ чел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показатели1 четверть2 четверть3 четверть4 четвертьгодВыбылиПрибылиУспеваютОтличникиНа « 4 »   и  « 5 »С одной  « 3 »Не успеваютПропуски уроков без уважит. причины</w:t>
      </w:r>
    </w:p>
    <w:p>
      <w:pPr>
        <w:pStyle w:val="Normal"/>
        <w:rPr/>
      </w:pPr>
      <w:r>
        <w:rPr>
          <w:sz w:val="22"/>
        </w:rPr>
        <w:t xml:space="preserve">                     </w:t>
      </w:r>
      <w:r>
        <w:rPr>
          <w:b/>
          <w:sz w:val="22"/>
        </w:rPr>
        <w:t>Успеваемость учащихся ________ класса     200__  -    200__  учебный год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Начало года ____ чел.                                                                                                  Конец года ____ чел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показатели1 четверть2 четверть3 четверть4 четвертьгодВыбылиПрибылиУспеваютОтличникиНа « 4 »   и  « 5 »С одной  « 3 »Не успеваютПропуски уроков без уважит. причины</w:t>
      </w:r>
    </w:p>
    <w:p>
      <w:pPr>
        <w:pStyle w:val="Normal"/>
        <w:rPr/>
      </w:pPr>
      <w:r>
        <w:rPr>
          <w:sz w:val="22"/>
        </w:rPr>
        <w:t xml:space="preserve">                  </w:t>
      </w:r>
      <w:r>
        <w:rPr>
          <w:b/>
          <w:sz w:val="22"/>
        </w:rPr>
        <w:t>Успеваемость учащихся ________ класса     200__  -    200__  учебный год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Начало года ____ чел.                                                                                                  Конец года ____ чел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показатели1 четверть2 четверть3 четверть4 четвертьгодВыбылиПрибылиУспеваютОтличникиНа « 4 »   и  « 5 »С одной  « 3 »Не успеваютПропуски уроков без уважит. причины</w:t>
      </w:r>
    </w:p>
    <w:p>
      <w:pPr>
        <w:pStyle w:val="Normal"/>
        <w:rPr/>
      </w:pPr>
      <w:r>
        <w:rPr>
          <w:b/>
          <w:sz w:val="22"/>
        </w:rPr>
        <w:t xml:space="preserve">               </w:t>
      </w:r>
      <w:r>
        <w:rPr>
          <w:b/>
          <w:sz w:val="22"/>
        </w:rPr>
        <w:t>Успеваемость учащихся ________ класса     200__  -    200__  учебный год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Начало года ____ чел.                                                                                                  Конец года ____ чел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показатели1 четверть2 четверть3 четверть4 четвертьгодВыбылиПрибылиУспеваютОтличникиНа « 4 »   и  « 5 »С одной  « 3 »Не успеваютПропуски уроков без уважит. причины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567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29:00Z</dcterms:created>
  <dc:creator>Ирина</dc:creator>
  <dc:description/>
  <dc:language>en-US</dc:language>
  <cp:lastModifiedBy>Ирина</cp:lastModifiedBy>
  <cp:lastPrinted>2003-06-03T23:19:00Z</cp:lastPrinted>
  <dcterms:modified xsi:type="dcterms:W3CDTF">2003-06-03T19:19:00Z</dcterms:modified>
  <cp:revision>2</cp:revision>
  <dc:subject/>
  <dc:title>  Успеваемость учащихся ________ класса     200__  -    200__  учебный год</dc:title>
</cp:coreProperties>
</file>