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Итоги проверки  техники чт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 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ый год 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80"/>
        <w:gridCol w:w="1080"/>
        <w:gridCol w:w="1080"/>
        <w:gridCol w:w="1080"/>
        <w:gridCol w:w="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списку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итали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Читают по букв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Читают по слог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Читают по слогам  + целыми сло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Читают целыми сло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Читают без оши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пускают при чтени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2 ошиб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пускают при чтени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и более ошиб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Темп чтения - ниже нор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п чтения – нор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п чтения – выше нор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шибки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пуск, замена, искажение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то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да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оконча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нимают прочитанн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6:14:00Z</dcterms:created>
  <dc:creator>Ирина</dc:creator>
  <dc:description/>
  <cp:keywords/>
  <dc:language>en-US</dc:language>
  <cp:lastModifiedBy>Голдаевич </cp:lastModifiedBy>
  <cp:lastPrinted>2005-06-02T22:55:00Z</cp:lastPrinted>
  <dcterms:modified xsi:type="dcterms:W3CDTF">2005-06-02T18:57:00Z</dcterms:modified>
  <cp:revision>3</cp:revision>
  <dc:subject/>
  <dc:title>                            Итоги проверки  техники чтения</dc:title>
</cp:coreProperties>
</file>