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4"/>
        </w:rPr>
        <w:t xml:space="preserve">                          </w:t>
      </w:r>
      <w:r>
        <w:rPr>
          <w:b/>
          <w:sz w:val="28"/>
          <w:szCs w:val="28"/>
        </w:rPr>
        <w:t>Отчёт  за  ____    четверть   2009  - 2010    учебный год.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</w:t>
      </w:r>
      <w:r>
        <w:rPr>
          <w:sz w:val="28"/>
          <w:szCs w:val="28"/>
        </w:rPr>
        <w:t>класс</w:t>
      </w:r>
      <w:r>
        <w:rPr>
          <w:sz w:val="24"/>
        </w:rPr>
        <w:t xml:space="preserve">  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На начало учебной четверти : ______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На конец учебной четверти :   ______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</w:rPr>
        <w:t>Выбыли  ( кол-во, Ф.И. ) :       _______________________________________________________________________________________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_______________________________________________________________________________________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</w:rPr>
        <w:t>Прибыли  ( кол –во, Ф.И. )  :   _______________________________________________________________________________________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_______________________________________________________________________________________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Количество мальчиков :          ______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 xml:space="preserve">Количество девочек :               ___________________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2"/>
        </w:rPr>
        <w:t xml:space="preserve">7.   Отчёт по предмету :             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74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1417"/>
        <w:gridCol w:w="283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>Предм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программ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фактически   час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ский язы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Литературное чтени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мат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ужающий ми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уд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ед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ль: 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16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0T19:04:00Z</dcterms:created>
  <dc:creator>Ирина</dc:creator>
  <dc:description/>
  <cp:keywords/>
  <dc:language>en-US</dc:language>
  <cp:lastModifiedBy>Ирина</cp:lastModifiedBy>
  <cp:lastPrinted>2010-05-27T15:44:00Z</cp:lastPrinted>
  <dcterms:modified xsi:type="dcterms:W3CDTF">2010-05-27T11:44:00Z</dcterms:modified>
  <cp:revision>3</cp:revision>
  <dc:subject/>
  <dc:title>                          Отчёт  за  ____    четверть   200__  - 200__    учебный год</dc:title>
</cp:coreProperties>
</file>